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12.07.2021 № 321-па (с изм. от 30.08.2021 №399-па)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3.09.2021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17.09.2021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 в рамках реализации регионального проекта «Акселерация субъектов малого и среднего предпринимательства» (п.2.5.1 Порядка) на возмещение части следующих затрат: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 аренду (субаренду) нежилых помещений (согласно п. 2.5.1.1 Порядка)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оборудования (основных средств) и лицензионных программных продуктов (согласно п. 2.5.1.2 Порядка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На оплату коммунальных услуг нежилых помещений (согласно п. 2.5.1.3 Порядк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субсидии имеют Субъекты, соответствующие критериям, определенным в пункте 1.5 Порядк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6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Times New Roman" w:hAnsi="SD Viewer Font;Times New Roman" w:cs="SD Viewer Font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Анастасия Келлер</cp:lastModifiedBy>
  <cp:lastPrinted>2021-07-19T12:16:00Z</cp:lastPrinted>
  <dcterms:modified xsi:type="dcterms:W3CDTF">2021-09-10T10:00:00Z</dcterms:modified>
  <cp:revision>245</cp:revision>
  <dc:subject/>
  <dc:title>              </dc:title>
</cp:coreProperties>
</file>